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  <mc:AlternateContent>
          <mc:Choice Requires="wps">
            <w:drawing>
              <wp:inline distT="0" distB="0" distL="0" distR="0">
                <wp:extent cx="4904740" cy="10477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4640" cy="10476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SWIMMING!!!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33ccff" stroked="t" o:allowincell="f" style="position:absolute;margin-left:0pt;margin-top:-82.55pt;width:386.15pt;height:82.4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w w:val="8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SWIMMING!!!</w:t>
                      </w:r>
                    </w:p>
                  </w:txbxContent>
                </v:textbox>
                <v:path textpathok="t"/>
                <v:textpath on="t" fitshape="t" string="SWIMMING!!!" style="font-family:&quot;Impact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sz w:val="28"/>
          <w:szCs w:val="28"/>
        </w:rPr>
        <w:t>I’m feeling a little bit giddy after going on the bus. I’ve been waiting all month to go swimming!! I am finally in the pool we are going every Tuesday except Melbourne cup day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There are 4 groups red, green, blue and yellow. I am in red with Zac, Sam T, Perry, Victoria U, Lilly, Sophia and Paul. When we’re in the pool Zac gets goosebumps and his lips turn purpl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When I get out of the pool I am just so cold I just want to get changed into my cloths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029200" cy="24384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64" r="-4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6T02:04:00Z</dcterms:created>
  <dc:creator>cwps</dc:creator>
  <dc:description/>
  <dc:language>en-US</dc:language>
  <cp:lastModifiedBy>cwps</cp:lastModifiedBy>
  <dcterms:modified xsi:type="dcterms:W3CDTF">2009-11-11T04:12:00Z</dcterms:modified>
  <cp:revision>2</cp:revision>
  <dc:subject/>
  <dc:title> </dc:title>
</cp:coreProperties>
</file>